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　　　　　　　　　　　　　　　　　　　　　）運営推進会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1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4679"/>
      </w:tblGrid>
      <w:tr>
        <w:trPr>
          <w:trHeight w:val="705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氏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構成区分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職名等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１　（　　　　　　　）には、事業所名を記入してください。</w:t>
      </w:r>
    </w:p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　「構成区分」欄には、利用者、利用者の家族、地域住民の代表者（町内会役員、民生委員、老人クラブの代表者等）、当該事業について知見を有する者等の別を記入してください。</w:t>
      </w:r>
    </w:p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３　「職名等」には、町内会長、民生委員等を記入してください。</w:t>
      </w:r>
    </w:p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lineRule="exact" w:line="240"/>
        <w:ind w:left="482" w:hanging="482"/>
        <w:rPr/>
      </w:pPr>
      <w:r>
        <w:rPr/>
        <w:t>開催状況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610"/>
        <w:gridCol w:w="1610"/>
        <w:gridCol w:w="1610"/>
        <w:gridCol w:w="1610"/>
        <w:gridCol w:w="1610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第１回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第２回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第３回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第４回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第５回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開催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席人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610"/>
        <w:gridCol w:w="1610"/>
        <w:gridCol w:w="1610"/>
        <w:gridCol w:w="1610"/>
        <w:gridCol w:w="1610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第６回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第７回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第８回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第９回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第１０回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開催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席人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610"/>
        <w:gridCol w:w="1610"/>
        <w:gridCol w:w="1610"/>
        <w:gridCol w:w="1610"/>
        <w:gridCol w:w="1610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第１１回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第１２回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第１３回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第１４回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第１５回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開催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出席人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Map Symbols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9:02:00Z</dcterms:created>
  <dc:creator>厚生労働省ネットワークシステム</dc:creator>
  <dc:description/>
  <cp:keywords/>
  <dc:language>en-US</dc:language>
  <cp:lastModifiedBy>健康福祉課</cp:lastModifiedBy>
  <cp:lastPrinted>2007-11-16T18:09:00Z</cp:lastPrinted>
  <dcterms:modified xsi:type="dcterms:W3CDTF">2019-03-26T04:48:00Z</dcterms:modified>
  <cp:revision>5</cp:revision>
  <dc:subject/>
  <dc:title>（参考様式２）</dc:title>
</cp:coreProperties>
</file>